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t 2016  CC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17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 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met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2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3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 HW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Given out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Due Mon 10/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51 through 2-5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i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 maintenan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. #1 due today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-60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sheet #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 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77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8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87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8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closure problem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2 given out in class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Due Mon 10-</w:t>
            </w: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closure proble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 solving multi-step equation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2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 through 3-6 and 3-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1 </w:t>
            </w:r>
            <w:r>
              <w:rPr>
                <w:b/>
                <w:sz w:val="22"/>
                <w:szCs w:val="22"/>
                <w:highlight w:val="yellow"/>
              </w:rPr>
              <w:t>Maintenance #2 due today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appy Halloween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828675" cy="678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4:19:00Z</dcterms:created>
  <dc:creator>CSmith</dc:creator>
  <dc:description/>
  <cp:keywords/>
  <dc:language>en-US</dc:language>
  <cp:lastModifiedBy>Colleen Smith</cp:lastModifiedBy>
  <dcterms:modified xsi:type="dcterms:W3CDTF">2016-10-28T12:44:00Z</dcterms:modified>
  <cp:revision>10</cp:revision>
  <dc:subject/>
  <dc:title>SEPTEMBER</dc:title>
</cp:coreProperties>
</file>